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phone GOLD v5.0.0    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order directly from jwh: SoftWare using the (INVOICE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formation about dealer pricing, volume discounts, site licen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ping of  product, returns, latest version number or other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,  call VOICE  at 513-393-2402  or  write to  jwh: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947 Haggerty Road,  Hillsboro, Ohio,  45133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